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ування з теми «Туберкульоз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  <w:tab w:val="left" w:pos="9390" w:leader="none"/>
        </w:tabs>
        <w:rPr/>
      </w:pPr>
      <w:r>
        <w:rPr>
          <w:b/>
          <w:lang w:val="uk-UA"/>
        </w:rPr>
        <w:tab/>
        <w:t>Варіант І</w:t>
        <w:tab/>
        <w:t xml:space="preserve">                 Варіант 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985" w:leader="none"/>
          <w:tab w:val="left" w:pos="9300" w:leader="none"/>
        </w:tabs>
        <w:rPr>
          <w:lang w:val="uk-UA"/>
        </w:rPr>
      </w:pPr>
      <w:r>
        <w:rPr>
          <w:lang w:val="uk-UA"/>
        </w:rPr>
        <w:t>1. Туберкульоз – інфекційне захворювання</w:t>
        <w:tab/>
        <w:t xml:space="preserve">1. Попередити захворювання на туберкульоз за </w:t>
      </w:r>
    </w:p>
    <w:p>
      <w:pPr>
        <w:pStyle w:val="Normal"/>
        <w:tabs>
          <w:tab w:val="clear" w:pos="708"/>
          <w:tab w:val="left" w:pos="930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) так</w:t>
        <w:tab/>
        <w:t>допомогою щеплення:</w:t>
      </w:r>
    </w:p>
    <w:p>
      <w:pPr>
        <w:pStyle w:val="Normal"/>
        <w:tabs>
          <w:tab w:val="clear" w:pos="708"/>
          <w:tab w:val="left" w:pos="930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) ні</w:t>
        <w:tab/>
        <w:t>а) можна;</w:t>
      </w:r>
    </w:p>
    <w:p>
      <w:pPr>
        <w:pStyle w:val="Normal"/>
        <w:tabs>
          <w:tab w:val="clear" w:pos="708"/>
          <w:tab w:val="left" w:pos="930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) не знаю</w:t>
        <w:tab/>
        <w:t>б) ні;</w:t>
      </w:r>
    </w:p>
    <w:p>
      <w:pPr>
        <w:pStyle w:val="Normal"/>
        <w:tabs>
          <w:tab w:val="clear" w:pos="708"/>
          <w:tab w:val="left" w:pos="9300" w:leader="none"/>
        </w:tabs>
        <w:rPr>
          <w:lang w:val="uk-UA"/>
        </w:rPr>
      </w:pPr>
      <w:r>
        <w:rPr>
          <w:lang w:val="uk-UA"/>
        </w:rPr>
        <w:t>2. На туберкульоз хворіють:</w:t>
        <w:tab/>
        <w:t>в) не завжди;</w:t>
      </w:r>
    </w:p>
    <w:p>
      <w:pPr>
        <w:pStyle w:val="Normal"/>
        <w:tabs>
          <w:tab w:val="clear" w:pos="708"/>
          <w:tab w:val="left" w:pos="9015" w:leader="none"/>
          <w:tab w:val="left" w:pos="930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)  усі люди</w:t>
        <w:tab/>
        <w:t>2. Вірогідність на туберкульоз знижується при:</w:t>
      </w:r>
    </w:p>
    <w:p>
      <w:pPr>
        <w:pStyle w:val="Normal"/>
        <w:tabs>
          <w:tab w:val="clear" w:pos="708"/>
          <w:tab w:val="left" w:pos="930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) тільки діти;</w:t>
        <w:tab/>
        <w:t xml:space="preserve">   а)дотриманні правил особистої гігієни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) люди похилого віку</w:t>
        <w:tab/>
        <w:t xml:space="preserve">    б) правильному харчуванні: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ab/>
        <w:t xml:space="preserve">    в) відмові від куріння та вживання алкоголю;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>3. На туберкульоз можна заразитися при</w:t>
        <w:tab/>
        <w:t xml:space="preserve">    г) відмові від наркотиків;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а) використанні спільного посуду;.</w:t>
        <w:tab/>
        <w:t xml:space="preserve">    д) проведенні заходів зі зміцнення здоров’я</w:t>
      </w:r>
    </w:p>
    <w:p>
      <w:pPr>
        <w:pStyle w:val="Normal"/>
        <w:tabs>
          <w:tab w:val="clear" w:pos="708"/>
          <w:tab w:val="left" w:pos="9045" w:leader="none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б) кашлі чиханні хворого;</w:t>
        <w:tab/>
        <w:t>3.  Симптоми туберкульозу: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) догляді за хворим на туберкульоз</w:t>
        <w:tab/>
        <w:t xml:space="preserve">  а) слабкість, розбитість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) використанні сирого молока та яєць, не провареного м’яса;</w:t>
        <w:tab/>
        <w:t xml:space="preserve">  б) відсутність апетиту;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) курінні чужих недопалків.</w:t>
        <w:tab/>
        <w:t xml:space="preserve">   в) головний біль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ab/>
        <w:t xml:space="preserve">  г)схуднення</w:t>
      </w:r>
    </w:p>
    <w:p>
      <w:pPr>
        <w:pStyle w:val="Normal"/>
        <w:tabs>
          <w:tab w:val="clear" w:pos="708"/>
          <w:tab w:val="left" w:pos="9060" w:leader="none"/>
          <w:tab w:val="left" w:pos="9240" w:leader="none"/>
        </w:tabs>
        <w:rPr>
          <w:lang w:val="uk-UA"/>
        </w:rPr>
      </w:pPr>
      <w:r>
        <w:rPr>
          <w:lang w:val="uk-UA"/>
        </w:rPr>
        <w:t>4.Можна дізнатися про зараження:</w:t>
        <w:tab/>
        <w:t>4. Як можна заразитися: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) провівши аналіз крові:</w:t>
        <w:tab/>
        <w:t xml:space="preserve"> а) у магазині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) зробивши пробу Манту;</w:t>
        <w:tab/>
        <w:t xml:space="preserve"> б) у гостях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) зробивши рентген;</w:t>
        <w:tab/>
        <w:t xml:space="preserve"> в) через спільну книжку</w:t>
      </w:r>
    </w:p>
    <w:p>
      <w:pPr>
        <w:pStyle w:val="Normal"/>
        <w:tabs>
          <w:tab w:val="clear" w:pos="708"/>
          <w:tab w:val="left" w:pos="9060" w:leader="none"/>
          <w:tab w:val="left" w:pos="9240" w:leader="none"/>
        </w:tabs>
        <w:rPr>
          <w:lang w:val="uk-UA"/>
        </w:rPr>
      </w:pPr>
      <w:r>
        <w:rPr>
          <w:lang w:val="uk-UA"/>
        </w:rPr>
        <w:tab/>
        <w:t>5. Найчастіше хворіють на туберкульоз: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>5. Вилікуватись від хвороби можна:</w:t>
        <w:tab/>
        <w:t xml:space="preserve"> а) безпритульні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) повністю;</w:t>
        <w:tab/>
        <w:t xml:space="preserve"> б) ВІЛ-інфіковані</w:t>
      </w:r>
    </w:p>
    <w:p>
      <w:pPr>
        <w:pStyle w:val="Normal"/>
        <w:tabs>
          <w:tab w:val="clear" w:pos="708"/>
          <w:tab w:val="left" w:pos="924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) частково;</w:t>
        <w:tab/>
        <w:t xml:space="preserve"> в) наркозалежні</w:t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в) ні</w:t>
        <w:tab/>
        <w:t xml:space="preserve"> г) люди які нехтують медичними оглядами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3:00Z</dcterms:created>
  <dc:creator>USER</dc:creator>
  <dc:description/>
  <cp:keywords/>
  <dc:language>en-US</dc:language>
  <cp:lastModifiedBy>USER</cp:lastModifiedBy>
  <cp:lastPrinted>2011-02-28T21:14:00Z</cp:lastPrinted>
  <dcterms:modified xsi:type="dcterms:W3CDTF">2011-02-28T15:15:00Z</dcterms:modified>
  <cp:revision>4</cp:revision>
  <dc:subject/>
  <dc:title>Тестування з теми «Туберкульоз»</dc:title>
</cp:coreProperties>
</file>